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cheated on my present boyfriend.  I didn’t understand why he did not want to get married. I felt like he didn’t want to get married because of me and because he didn’t want to be with me, so I thought it was okay to have an affair with someone. It was a quick affair, with someone who adored me and wanted to marry me, and blah, blah, blah. I should have taken the time to find out his feelings about marriage. It took years, but I should have taken the time instead of just reacting to my insecur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00:00Z</dcterms:created>
  <dc:creator>Subject Account</dc:creator>
  <dc:description/>
  <cp:keywords/>
  <dc:language>en-US</dc:language>
  <cp:lastModifiedBy>Subject Account</cp:lastModifiedBy>
  <dcterms:modified xsi:type="dcterms:W3CDTF">2005-07-07T00:00:00Z</dcterms:modified>
  <cp:revision>1</cp:revision>
  <dc:subject/>
  <dc:title>Memory 5855</dc:title>
</cp:coreProperties>
</file>